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88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3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3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43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8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48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269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45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88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89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86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99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1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9     4 3 5 7 1  -      -      -      3(8)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4    5 2 3 2 2  -      3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6    1 4 6 4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3    7 5 7 6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2 7 2 1 7  -      3(5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9    6 6 4 3 3  -      -      -      3(10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1    3 1 1 5 5  -      -      3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8"/>
        <w:gridCol w:w="1059"/>
        <w:gridCol w:w="1059"/>
        <w:gridCol w:w="871"/>
        <w:gridCol w:w="2004"/>
        <w:gridCol w:w="3833"/>
        <w:gridCol w:w="71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ьог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ей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247"/>
        <w:gridCol w:w="1059"/>
        <w:gridCol w:w="871"/>
        <w:gridCol w:w="2130"/>
        <w:gridCol w:w="422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ьог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ей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34:00Z</dcterms:created>
  <dc:creator>Елена</dc:creator>
  <dc:description/>
  <cp:keywords/>
  <dc:language>en-US</dc:language>
  <cp:lastModifiedBy>Елена</cp:lastModifiedBy>
  <dcterms:modified xsi:type="dcterms:W3CDTF">2025-11-15T16:13:00Z</dcterms:modified>
  <cp:revision>3</cp:revision>
  <dc:subject/>
  <dc:title>Всеукраїнські змагання з сучасних танців</dc:title>
</cp:coreProperties>
</file>